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   </w:t>
      </w:r>
      <w:r>
        <w:rPr>
          <w:rFonts w:ascii="方正小标宋简体" w:hAnsi="方正小标宋简体" w:eastAsia="方正小标宋简体"/>
          <w:sz w:val="44"/>
          <w:szCs w:val="44"/>
        </w:rPr>
        <w:t>照片汇总表</w:t>
      </w:r>
    </w:p>
    <w:p>
      <w:pPr>
        <w:pStyle w:val="Normal"/>
        <w:snapToGrid w:val="false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注意：请保持照片序号与报名考生（报名表）一致，张贴</w:t>
      </w:r>
      <w:r>
        <w:rPr>
          <w:rFonts w:eastAsia="黑体;SimHei"/>
          <w:sz w:val="28"/>
        </w:rPr>
        <w:t>小</w:t>
      </w:r>
      <w:r>
        <w:rPr>
          <w:rFonts w:eastAsia="黑体;SimHei"/>
          <w:sz w:val="28"/>
        </w:rPr>
        <w:t>2</w:t>
      </w:r>
      <w:r>
        <w:rPr>
          <w:rFonts w:eastAsia="黑体;SimHei"/>
          <w:sz w:val="28"/>
        </w:rPr>
        <w:t>寸近期彩色照片，切勿超出线框。（此表可复印，但不得缩放）</w:t>
      </w:r>
    </w:p>
    <w:p>
      <w:pPr>
        <w:pStyle w:val="Normal"/>
        <w:ind w:firstLine="40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84480</wp:posOffset>
                </wp:positionV>
                <wp:extent cx="1097915" cy="16649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2.4pt;width:86.45pt;height:131.1pt" coordorigin="-360,448" coordsize="1729,2622">
                <v:rect id="shape_0" fillcolor="white" stroked="t" o:allowincell="f" style="position:absolute;left:-360;top:448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60,2695" to="1368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,2695" to="-71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2695" to="216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2695" to="504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2695" to="792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695" to="1080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9485</wp:posOffset>
                </wp:positionH>
                <wp:positionV relativeFrom="paragraph">
                  <wp:posOffset>284480</wp:posOffset>
                </wp:positionV>
                <wp:extent cx="1097915" cy="16649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22.4pt;width:86.45pt;height:131.1pt" coordorigin="1511,448" coordsize="1729,2622">
                <v:rect id="shape_0" fillcolor="white" stroked="t" o:allowincell="f" style="position:absolute;left:1511;top:448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11,2695" to="3239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,2695" to="1799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7,2695" to="2087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5,2695" to="2375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2695" to="2663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1,2695" to="2951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84480</wp:posOffset>
                </wp:positionV>
                <wp:extent cx="1097915" cy="16649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2.4pt;width:86.45pt;height:131.1pt" coordorigin="3420,448" coordsize="1729,2622">
                <v:rect id="shape_0" fillcolor="white" stroked="t" o:allowincell="f" style="position:absolute;left:3420;top:448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0,2695" to="5148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2695" to="3708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6,2695" to="3996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2695" to="4284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2695" to="4572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695" to="4860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9785</wp:posOffset>
                </wp:positionH>
                <wp:positionV relativeFrom="paragraph">
                  <wp:posOffset>284480</wp:posOffset>
                </wp:positionV>
                <wp:extent cx="1097915" cy="16649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55pt;margin-top:22.4pt;width:86.45pt;height:131.1pt" coordorigin="5291,448" coordsize="1729,2622">
                <v:rect id="shape_0" fillcolor="white" stroked="t" o:allowincell="f" style="position:absolute;left:5291;top:448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91,2695" to="7019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2695" to="5579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7,2695" to="5867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5,2695" to="6155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3,2695" to="6443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1,2695" to="6731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86360</wp:posOffset>
                </wp:positionV>
                <wp:extent cx="5972175" cy="7726045"/>
                <wp:effectExtent l="9525" t="889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7725960"/>
                          <a:chOff x="0" y="0"/>
                          <a:chExt cx="5972040" cy="7725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97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72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.8pt;width:470.2pt;height:608.3pt" coordorigin="-540,136" coordsize="9404,12166">
                <v:line id="shape_0" from="-540,137" to="8864,13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-540,136" to="-540,12302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84480</wp:posOffset>
                </wp:positionV>
                <wp:extent cx="1097915" cy="16649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2.4pt;width:86.45pt;height:131.1pt" coordorigin="7200,448" coordsize="1729,2622">
                <v:rect id="shape_0" fillcolor="white" stroked="t" o:allowincell="f" style="position:absolute;left:7200;top:448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2695" to="8928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8,2695" to="7488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6,2695" to="7776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4,2695" to="8064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2,2695" to="8352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2695" to="8640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40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1097915" cy="16649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5.6pt;width:86.45pt;height:131.1pt" coordorigin="-360,312" coordsize="1729,2622">
                <v:rect id="shape_0" fillcolor="white" stroked="t" o:allowincell="f" style="position:absolute;left:-360;top:312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60,2559" to="1368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,2559" to="-71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2559" to="216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2559" to="504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2559" to="792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559" to="1080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9485</wp:posOffset>
                </wp:positionH>
                <wp:positionV relativeFrom="paragraph">
                  <wp:posOffset>198120</wp:posOffset>
                </wp:positionV>
                <wp:extent cx="1097915" cy="16649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15.6pt;width:86.45pt;height:131.1pt" coordorigin="1511,312" coordsize="1729,2622">
                <v:rect id="shape_0" fillcolor="white" stroked="t" o:allowincell="f" style="position:absolute;left:1511;top:312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11,2559" to="3239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,2559" to="1799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7,2559" to="2087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5,2559" to="2375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2559" to="2663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1,2559" to="2951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85420</wp:posOffset>
                </wp:positionV>
                <wp:extent cx="1097915" cy="16649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4.6pt;width:86.45pt;height:131.1pt" coordorigin="3420,292" coordsize="1729,2622">
                <v:rect id="shape_0" fillcolor="white" stroked="t" o:allowincell="f" style="position:absolute;left:3420;top:292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0,2539" to="5148,2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2539" to="3708,2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6,2539" to="3996,2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2539" to="4284,2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2539" to="4572,2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539" to="4860,2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9785</wp:posOffset>
                </wp:positionH>
                <wp:positionV relativeFrom="paragraph">
                  <wp:posOffset>198120</wp:posOffset>
                </wp:positionV>
                <wp:extent cx="1097915" cy="166497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55pt;margin-top:15.6pt;width:86.45pt;height:131.1pt" coordorigin="5291,312" coordsize="1729,2622">
                <v:rect id="shape_0" fillcolor="white" stroked="t" o:allowincell="f" style="position:absolute;left:5291;top:312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91,2559" to="7019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2559" to="5579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7,2559" to="5867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5,2559" to="6155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3,2559" to="6443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1,2559" to="6731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1097915" cy="16649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6pt;width:86.45pt;height:131.1pt" coordorigin="7200,312" coordsize="1729,2622">
                <v:rect id="shape_0" fillcolor="white" stroked="t" o:allowincell="f" style="position:absolute;left:7200;top:312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2559" to="8928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8,2559" to="7488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6,2559" to="7776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4,2559" to="8064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2,2559" to="8352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2559" to="8640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40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04470</wp:posOffset>
                </wp:positionV>
                <wp:extent cx="1097915" cy="16649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6.1pt;width:86.45pt;height:131.1pt" coordorigin="-360,322" coordsize="1729,2622">
                <v:rect id="shape_0" fillcolor="white" stroked="t" o:allowincell="f" style="position:absolute;left:-360;top:322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60,2569" to="1368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,2569" to="-71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2569" to="216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2569" to="504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2569" to="792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569" to="1080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9485</wp:posOffset>
                </wp:positionH>
                <wp:positionV relativeFrom="paragraph">
                  <wp:posOffset>204470</wp:posOffset>
                </wp:positionV>
                <wp:extent cx="1097915" cy="166497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16.1pt;width:86.45pt;height:131.1pt" coordorigin="1511,322" coordsize="1729,2622">
                <v:rect id="shape_0" fillcolor="white" stroked="t" o:allowincell="f" style="position:absolute;left:1511;top:322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11,2569" to="3239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,2569" to="1799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7,2569" to="2087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5,2569" to="2375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2569" to="2663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1,2569" to="2951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91770</wp:posOffset>
                </wp:positionV>
                <wp:extent cx="1097915" cy="166497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5.1pt;width:86.45pt;height:131.1pt" coordorigin="3420,302" coordsize="1729,2622">
                <v:rect id="shape_0" fillcolor="white" stroked="t" o:allowincell="f" style="position:absolute;left:3420;top:302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0,2549" to="5148,2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2549" to="3708,2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6,2549" to="3996,2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2549" to="4284,2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2549" to="4572,2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549" to="4860,2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9785</wp:posOffset>
                </wp:positionH>
                <wp:positionV relativeFrom="paragraph">
                  <wp:posOffset>204470</wp:posOffset>
                </wp:positionV>
                <wp:extent cx="1097915" cy="166497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55pt;margin-top:16.1pt;width:86.45pt;height:131.1pt" coordorigin="5291,322" coordsize="1729,2622">
                <v:rect id="shape_0" fillcolor="white" stroked="t" o:allowincell="f" style="position:absolute;left:5291;top:322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91,2569" to="7019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2569" to="5579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7,2569" to="5867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5,2569" to="6155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3,2569" to="6443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1,2569" to="6731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204470</wp:posOffset>
                </wp:positionV>
                <wp:extent cx="1097915" cy="166497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6.1pt;width:86.45pt;height:131.1pt" coordorigin="7200,322" coordsize="1729,2622">
                <v:rect id="shape_0" fillcolor="white" stroked="t" o:allowincell="f" style="position:absolute;left:7200;top:322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2569" to="8928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8,2569" to="7488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6,2569" to="7776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4,2569" to="8064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2,2569" to="8352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2569" to="8640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400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05410</wp:posOffset>
                </wp:positionV>
                <wp:extent cx="1097915" cy="166497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3pt;width:86.45pt;height:131.1pt" coordorigin="-360,166" coordsize="1729,2622">
                <v:rect id="shape_0" fillcolor="white" stroked="t" o:allowincell="f" style="position:absolute;left:-360;top:166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60,2413" to="1368,2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,2413" to="-71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2413" to="216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2413" to="504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2413" to="792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413" to="1080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9485</wp:posOffset>
                </wp:positionH>
                <wp:positionV relativeFrom="paragraph">
                  <wp:posOffset>105410</wp:posOffset>
                </wp:positionV>
                <wp:extent cx="1097915" cy="166497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8.3pt;width:86.45pt;height:131.1pt" coordorigin="1511,166" coordsize="1729,2622">
                <v:rect id="shape_0" fillcolor="white" stroked="t" o:allowincell="f" style="position:absolute;left:1511;top:166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11,2413" to="3239,2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,2413" to="1799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7,2413" to="2087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5,2413" to="2375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2413" to="2663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1,2413" to="2951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097915" cy="166497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3pt;width:86.45pt;height:131.1pt" coordorigin="3420,146" coordsize="1729,2622">
                <v:rect id="shape_0" fillcolor="white" stroked="t" o:allowincell="f" style="position:absolute;left:3420;top:146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0,2393" to="5148,2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2393" to="3708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6,2393" to="3996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2393" to="4284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2393" to="4572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393" to="4860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9785</wp:posOffset>
                </wp:positionH>
                <wp:positionV relativeFrom="paragraph">
                  <wp:posOffset>105410</wp:posOffset>
                </wp:positionV>
                <wp:extent cx="1097915" cy="166497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55pt;margin-top:8.3pt;width:86.45pt;height:131.1pt" coordorigin="5291,166" coordsize="1729,2622">
                <v:rect id="shape_0" fillcolor="white" stroked="t" o:allowincell="f" style="position:absolute;left:5291;top:166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91,2413" to="7019,2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2413" to="5579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7,2413" to="5867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5,2413" to="6155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3,2413" to="6443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1,2413" to="6731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05410</wp:posOffset>
                </wp:positionV>
                <wp:extent cx="1097915" cy="16649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665000"/>
                          <a:chOff x="0" y="0"/>
                          <a:chExt cx="1098000" cy="16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668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66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.3pt;width:86.45pt;height:131.1pt" coordorigin="7200,166" coordsize="1729,2622">
                <v:rect id="shape_0" fillcolor="white" stroked="t" o:allowincell="f" style="position:absolute;left:7200;top:166;width:1728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2413" to="8928,2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8,2413" to="7488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6,2413" to="7776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4,2413" to="8064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2,2413" to="8352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2413" to="8640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黑体;SimHei"/>
          <w:sz w:val="28"/>
        </w:rPr>
        <w:t>单位</w:t>
      </w:r>
      <w:r>
        <w:rPr>
          <w:rFonts w:eastAsia="黑体;SimHei"/>
          <w:sz w:val="28"/>
        </w:rPr>
        <w:t>名称：</w:t>
      </w:r>
      <w:r>
        <w:rPr>
          <w:sz w:val="28"/>
        </w:rPr>
        <w:t>_________________</w:t>
      </w:r>
      <w:r>
        <w:rPr>
          <w:rFonts w:eastAsia="黑体;SimHei"/>
          <w:sz w:val="28"/>
        </w:rPr>
        <w:t xml:space="preserve">    </w:t>
      </w:r>
    </w:p>
    <w:sectPr>
      <w:type w:val="nextPage"/>
      <w:pgSz w:w="11906" w:h="16838"/>
      <w:pgMar w:left="1797" w:right="1797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1:55:00Z</dcterms:created>
  <dc:creator>DELL4DEG</dc:creator>
  <dc:description/>
  <cp:keywords/>
  <dc:language>en-US</dc:language>
  <cp:lastModifiedBy>USER</cp:lastModifiedBy>
  <cp:lastPrinted>2013-09-03T11:14:00Z</cp:lastPrinted>
  <dcterms:modified xsi:type="dcterms:W3CDTF">2014-09-12T06:32:00Z</dcterms:modified>
  <cp:revision>13</cp:revision>
  <dc:subject/>
  <dc:title>照片汇总表</dc:title>
</cp:coreProperties>
</file>